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     Sept 26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 to 30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2011               </w:t>
        <w:tab/>
        <w:tab/>
        <w:tab/>
        <w:tab/>
        <w:tab/>
        <w:tab/>
        <w:tab/>
        <w:t>WEEK: 2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323850" cy="3244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5.5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6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WHERE WE ARE IN PLACE AND TIME        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1 – at school -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C.O</w:t>
            </w: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 xml:space="preserve">.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  <w:t>Monday: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 xml:space="preserve">    SHARED WRITING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Review the paragraph the class wrote.  Read it aloud and encourage children to read along with you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Ask children to read the sentences they have written about themselves using the set of words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Ask children to sit in pairs and share their work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t the end, ask children to write their ideas in a bubble map what they like to do at school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Tuesday:    SHARED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ve children talk about things they see and do at school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sk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what do you see and do at school?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Use children’s suggestions to write many different sentenc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Write in two columns what they say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Point to the words as you read each one aloud, have chn read it by turns:  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  <w:t>What I do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                                                    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  <w:t>What I se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 play                                                             I see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 read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 swing 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 slide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 eat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 jump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Save the phrases for use throughout the period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Wednesday:  INDEPENDENT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sz w:val="22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Review the phrases  the class wrote the day before.  Read it aloud and encourage children to read along with you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Ask children to match the phrases with the corresponding  pic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Invite children to play with the words (I play, I read etc ), ask them to show you what they are thinking to do at school today 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Thursday :  INDEPENDENT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nvite children to write their own phrases about what they do at school using the set of word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Play with the set of word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k children to draw two  things they like to do at school. Divide the notebook in two.</w:t>
            </w:r>
          </w:p>
          <w:tbl>
            <w:tblPr>
              <w:tblW w:w="1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</w:tblGrid>
            <w:tr>
              <w:trPr>
                <w:trHeight w:val="48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ab/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 Big paper for paragraph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-Notebook 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-Paragraph with the previous sentences frame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I am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-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 Markers, masking tape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-Paragraph with the previous sentence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- Sets of words for each child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-Notebook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- Sets of words for each child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16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79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34:00Z</dcterms:created>
  <dc:creator>pescobar</dc:creator>
  <dc:description/>
  <cp:keywords/>
  <dc:language>en-US</dc:language>
  <cp:lastModifiedBy>sviedman</cp:lastModifiedBy>
  <cp:lastPrinted>2010-09-02T06:53:00Z</cp:lastPrinted>
  <dcterms:modified xsi:type="dcterms:W3CDTF">2011-10-03T12:35:00Z</dcterms:modified>
  <cp:revision>3</cp:revision>
  <dc:subject/>
  <dc:title>2007-2008 PYP WEEKLY PLANNER</dc:title>
</cp:coreProperties>
</file>